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РИН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ПОСЕЛЕНИЕ «</w:t>
      </w:r>
      <w:r>
        <w:rPr>
          <w:rFonts w:cs="Times New Roman" w:ascii="Times New Roman" w:hAnsi="Times New Roman"/>
          <w:b/>
          <w:sz w:val="24"/>
          <w:szCs w:val="24"/>
        </w:rPr>
        <w:t>КРАСНОПАРТИЗАНСКОЕ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 ул. Школьная, д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6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 25» декабря  2024 г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муниципального образования сельское поселение «Краснопартизанское" на 2025 год и плановый период 2026 и 2027 годов</w:t>
      </w:r>
    </w:p>
    <w:p>
      <w:pPr>
        <w:pStyle w:val="Style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новные характеристики местного бюджета на 2025 год и на плановый период 2026 и 2027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82,20000 тыс. рублей, в том числе безвозмездных поступлений в сумме 5 242,5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82,2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78,00000 тыс. рублей, в том числе безвозмездных поступлений в сумме 5 251,3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78,00000 тыс. рублей, в том числе условно утвержденные расходы в сумме 54,6125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3. Утвердить основные характеристики местного бюджета на 2027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общий объем доходов в сумме 5 787,90000 тыс. рублей, в том числе безвозмездных поступлений в сумме 5 326,20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общий объем расходов в сумме 5 787,90000 тыс. рублей, в том числе условно утвержденные расходы в сумме 105,480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Статья 2.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>на 2025 год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3. Объем безвозмездных поступлений, получаемых из других бюджетов бюджетной системы Российской Федер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/>
      </w:pPr>
      <w:r>
        <w:rPr>
          <w:rFonts w:cs="Times New Roman" w:ascii="Times New Roman" w:hAnsi="Times New Roman"/>
        </w:rPr>
        <w:t>на 2025 год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4. Бюджетные ассигнования местного бюджета 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8 к настоящему Решению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3)общий объем публичных нормативных обязательств на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 в сумме 0,0 тыс. рублей; на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у – 0,00 тыс. рублей, на 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у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атья 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5 год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>на 2026 – 2027 годы согласно приложению 10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униципальный долг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верхний предел муниципального долга на 1 января 2026 года не должен превышать 0,00 тыс. рублей, на 1 января 2027 года – 0,00 тыс. рублей, на 1 января 2028 года – 0,0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едельный объем муниципального долга в течение 2025 года не должен превышать 0,00 тыс. рублей, в течение 2026 года – 0,00 тыс. рублей, в течение 2027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верхний предел долга по муниципальным гарантиям на 1 января 2026 года не должен превышать 0,00 тыс. рублей, на 1 января 2027 года – 0,00 тыс. рублей, на 1 января 2028 года – 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) объем расходов на обслуживание муниципального долга в 2025 году в сумме 0,00 тыс. рублей, в 2026 году – 0,00 тыс. рублей, в 2027 году –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Статья 7. Программа муниципальных внутренних заимствований и муниципальных гарантий муниципального образования сельское поселение «Краснопартизанское»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1) программу муниципальных внутренних заимствований </w:t>
      </w:r>
      <w:r>
        <w:rPr>
          <w:rFonts w:cs="Times New Roman" w:ascii="Times New Roman" w:hAnsi="Times New Roman"/>
          <w:bCs/>
        </w:rPr>
        <w:t>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</w:rPr>
        <w:t>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5 год в сумме 0 тыс. рублей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2026 – 2027 годы в сумме 0 руб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ограмму муниципальных гарантий </w:t>
      </w:r>
      <w:r>
        <w:rPr>
          <w:rFonts w:cs="Times New Roman" w:ascii="Times New Roman" w:hAnsi="Times New Roman"/>
          <w:bCs/>
        </w:rPr>
        <w:t xml:space="preserve">муниципального образования сельское поселение «Краснопартизанское» </w:t>
      </w:r>
      <w:r>
        <w:rPr>
          <w:rFonts w:cs="Times New Roman" w:ascii="Times New Roman" w:hAnsi="Times New Roman"/>
        </w:rPr>
        <w:t>в валюте Российской Федерации на 2025 – 2027 годы в сумме 0 рублей.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</w:rPr>
        <w:t>Статья 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), предусмотренные настоящим решением, предоставляются в порядке согласно приложению 11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Статья 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ежбюджетные трансферты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1) методику распределения межбюджетных трансфертов бюджету муниципального района на осуществление части полномочий по формированию и исполнению бюджета поселения согласно приложению 12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2) методику распределения межбюджетных трансфертов бюджету муниципального района на осуществление части полномочий по внешнему муниципальному финансовому контролю согласно приложению 13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3) методику распределения межбюджетных трансфертов бюджету муниципального района на осуществление полномочий муниципального контроля в сфере благоустройства согласно приложению 14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4) методику распределения межбюджетных трансфертов бюджету муниципального района на осуществление полномочий для организации досуга и обеспечения жителей поселения услугами организации культуры согласно приложению 15 к настоящему решению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</w:rPr>
        <w:t>Статья 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ее Решение вступает в силу с 1 января 202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Краснопартизанское»                                               Г.М.Дриевска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раснопартизанское»                                                  Ц.Д.Дондоков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12-16T11:10:00Z</cp:lastPrinted>
  <dcterms:modified xsi:type="dcterms:W3CDTF">2024-12-26T02:26:00Z</dcterms:modified>
  <cp:revision>28</cp:revision>
  <dc:subject/>
  <dc:title/>
</cp:coreProperties>
</file>